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ые сведения для идентификации юридического лиц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6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942"/>
      </w:tblGrid>
      <w:tr>
        <w:trPr>
          <w:trHeight w:val="36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лное наименование юридического лица на русском языке</w:t>
            </w:r>
          </w:p>
        </w:tc>
        <w:tc>
          <w:tcPr>
            <w:tcW w:w="7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ведения об участниках  юрид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44"/>
        <w:gridCol w:w="7560"/>
      </w:tblGrid>
      <w:tr>
        <w:trPr>
          <w:trHeight w:val="230" w:hRule="atLeast"/>
        </w:trPr>
        <w:tc>
          <w:tcPr>
            <w:tcW w:w="2127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юридического лица на русском языке/ФИО физического лица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21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рганов управления юридического лица и их полномо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554"/>
        <w:gridCol w:w="3201"/>
        <w:gridCol w:w="3198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управления юридического лица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ргана управления юридического лица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 на русском языке/ФИО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49"/>
        <w:gridCol w:w="4770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юридическим лицом внутреннего контроля согласно требованиям ФЗ №115-ФЗ  от 07.08.01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личие счетов в банках, зарегистрированных в </w:t>
            </w:r>
            <w:r>
              <w:rPr>
                <w:b/>
                <w:sz w:val="20"/>
                <w:szCs w:val="20"/>
              </w:rPr>
              <w:t>государстве (на территории), которое (которая) не выполняет рекомендации Группы разработки финансовых мер борьбы с отмыванием денег (ФАТФ)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бенефициарных владельцев юридического лица: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0800</wp:posOffset>
                      </wp:positionV>
                      <wp:extent cx="247650" cy="1670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4pt;width:19.4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  <w:tab w:val="center" w:pos="2780" w:leader="none"/>
              </w:tabs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бенефициарных владельцах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 xml:space="preserve"> юридического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216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отчество (если иное не вытекает из закона или национального обыч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квизиты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sz w:val="16"/>
                <w:szCs w:val="16"/>
              </w:rPr>
              <w:t xml:space="preserve">, удостоверяющего личность, данные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играционной карты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sz w:val="16"/>
                <w:szCs w:val="16"/>
              </w:rPr>
              <w:t>, подтверждающего право иностранного гражданина или лица без гражданства на пребывание (проживание)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при его наличии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личие выгодоприобретателей юридического лиц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3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1440"/>
        <w:gridCol w:w="360"/>
        <w:gridCol w:w="360"/>
        <w:gridCol w:w="539"/>
      </w:tblGrid>
      <w:tr>
        <w:trPr>
          <w:trHeight w:val="36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Если “да”, то укажите сведения о выгодоприобретателях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ыгодоприобретатель – физическое лицо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63"/>
        <w:gridCol w:w="913"/>
        <w:gridCol w:w="2091"/>
        <w:gridCol w:w="1312"/>
        <w:gridCol w:w="1678"/>
        <w:gridCol w:w="553"/>
        <w:gridCol w:w="554"/>
        <w:gridCol w:w="554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 имя,   отчество (если иное не вытекает из закона или национального обычая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квизиты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color w:val="000000"/>
                <w:sz w:val="16"/>
                <w:szCs w:val="16"/>
              </w:rPr>
              <w:t xml:space="preserve">, удостоверяющего личность, данные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играционной карты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окумента</w:t>
              </w:r>
            </w:hyperlink>
            <w:r>
              <w:rPr>
                <w:color w:val="000000"/>
                <w:sz w:val="16"/>
                <w:szCs w:val="16"/>
              </w:rPr>
              <w:t>, подтверждающего право иностранного гражданина или лица без гражданства на пребывание (проживание) в Российской Федера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еста нахожд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 (при его наличии)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снованиях, свидетельствующих о том, что клиент действует к выгоде другого лица</w:t>
            </w:r>
          </w:p>
        </w:tc>
      </w:tr>
      <w:tr>
        <w:trPr>
          <w:trHeight w:val="127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документа</w:t>
            </w:r>
          </w:p>
        </w:tc>
      </w:tr>
      <w:tr>
        <w:trPr>
          <w:trHeight w:val="2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годоприобретатель – юридическое лицо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8"/>
        <w:gridCol w:w="190"/>
        <w:gridCol w:w="113"/>
        <w:gridCol w:w="1293"/>
        <w:gridCol w:w="335"/>
        <w:gridCol w:w="728"/>
        <w:gridCol w:w="913"/>
        <w:gridCol w:w="1059"/>
        <w:gridCol w:w="395"/>
        <w:gridCol w:w="317"/>
        <w:gridCol w:w="320"/>
        <w:gridCol w:w="1312"/>
        <w:gridCol w:w="1678"/>
        <w:gridCol w:w="553"/>
        <w:gridCol w:w="554"/>
        <w:gridCol w:w="301"/>
        <w:gridCol w:w="253"/>
      </w:tblGrid>
      <w:tr>
        <w:trPr/>
        <w:tc>
          <w:tcPr>
            <w:tcW w:w="4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официальное наименование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зд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юридического лица-резидента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, дата регистрации, орган гос. регист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юридического лица-нерезидента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кумента регистрации, регистрационный номер, дата регистрации, орган гос. регистрации,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 (регистрации) или места пребыва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ого лица-резидента: ИНН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ого лица-нерезидента: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снованиях, свидетельствующих о том, что клиент действует к выгоде другого лица</w:t>
            </w:r>
          </w:p>
        </w:tc>
      </w:tr>
      <w:tr>
        <w:trPr>
          <w:trHeight w:val="1276" w:hRule="atLeast"/>
          <w:cantSplit w:val="true"/>
        </w:trPr>
        <w:tc>
          <w:tcPr>
            <w:tcW w:w="4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документ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документа</w:t>
            </w:r>
          </w:p>
        </w:tc>
      </w:tr>
      <w:tr>
        <w:trPr>
          <w:trHeight w:val="262" w:hRule="atLeast"/>
        </w:trPr>
        <w:tc>
          <w:tcPr>
            <w:tcW w:w="4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 том, действует ли ю</w:t>
            </w:r>
            <w:r>
              <w:rPr>
                <w:b/>
                <w:sz w:val="20"/>
                <w:szCs w:val="20"/>
              </w:rPr>
              <w:t>ридическое лицо от имени (в интересах) некоммерческих организаций, иностранных неправительственных организаций и их отделений, представительств и филиалов, осуществляющих свою деятельность на территории Российской Федераци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действует. 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568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действует</w:t>
            </w:r>
          </w:p>
        </w:tc>
        <w:tc>
          <w:tcPr>
            <w:tcW w:w="838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4" w:type="dxa"/>
            <w:gridSpan w:val="1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Юридическое лицо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bCs/>
                <w:iCs/>
                <w:sz w:val="20"/>
                <w:szCs w:val="20"/>
              </w:rPr>
              <w:t>оздано</w:t>
            </w:r>
            <w:r>
              <w:rPr>
                <w:bCs/>
                <w:iCs/>
                <w:sz w:val="20"/>
                <w:szCs w:val="20"/>
              </w:rPr>
              <w:t xml:space="preserve"> по законодательству Российской Федерации, при этом доля участия в уставном </w:t>
            </w:r>
          </w:p>
        </w:tc>
      </w:tr>
      <w:tr>
        <w:trPr/>
        <w:tc>
          <w:tcPr>
            <w:tcW w:w="103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итале не менее 10 процентов принадлежит гражданам Российской Федерации, имеющим вид на жительство в иностранном государстве или имеющим одновременно с гражданством Российской Федерации гражданство иностранного государства, за исключением гражданства Белоруссии и Казахста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 государство________________________________________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4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том, является ли юридическое лицо иностранным налогоплательщиком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tbl>
            <w:tblPr>
              <w:tblW w:w="606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"/>
              <w:gridCol w:w="1440"/>
              <w:gridCol w:w="360"/>
              <w:gridCol w:w="360"/>
              <w:gridCol w:w="3598"/>
            </w:tblGrid>
            <w:tr>
              <w:trPr>
                <w:trHeight w:val="360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А, является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ЕТ, не является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ясь иностранным налогоплательщиком 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Юридическое лицо </w:t>
            </w:r>
            <w:r>
              <w:rPr>
                <w:b/>
                <w:sz w:val="20"/>
                <w:szCs w:val="20"/>
              </w:rPr>
              <w:t xml:space="preserve">дает согласие </w:t>
            </w:r>
            <w:r>
              <w:rPr>
                <w:sz w:val="20"/>
                <w:szCs w:val="20"/>
              </w:rPr>
              <w:t xml:space="preserve">на передачу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1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ое лицо </w:t>
            </w:r>
            <w:r>
              <w:rPr>
                <w:b/>
                <w:sz w:val="20"/>
                <w:szCs w:val="20"/>
              </w:rPr>
              <w:t xml:space="preserve">не дает согласие </w:t>
            </w:r>
            <w:r>
              <w:rPr>
                <w:sz w:val="20"/>
                <w:szCs w:val="20"/>
              </w:rPr>
              <w:t xml:space="preserve">на передачу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2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в  иностранный налоговый орган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1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 в иностранный налоговый орган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ведения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color w:val="000000"/>
                <w:sz w:val="20"/>
                <w:szCs w:val="20"/>
              </w:rPr>
              <w:t xml:space="preserve"> о том, является ли юридическое лицо хозяйственным обществом, имеющим стратегическое значение для оборонно-промышленного комплекса и безопасности Российской Федерации, либо лицом, находящимся под прямым или косвенным контролем такого общества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tbl>
            <w:tblPr>
              <w:tblW w:w="606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"/>
              <w:gridCol w:w="1440"/>
              <w:gridCol w:w="360"/>
              <w:gridCol w:w="360"/>
              <w:gridCol w:w="3598"/>
            </w:tblGrid>
            <w:tr>
              <w:trPr>
                <w:trHeight w:val="360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А, является</w:t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5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ЕТ, не является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69" w:type="dxa"/>
            <w:gridSpan w:val="16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лучае, если 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 дополнительно необходимо предоставить информацию по каким основанием  юридическое лицо признано таким обществом.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(документы) о финансовом положении, предоставляемые Депозитарию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годовой бухгалтерской отчетности (бухгалтерский баланс, отчет о финансовом результате) на ___ листа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годовой (либо квартальной) налоговой декларации с отметками налогового органа об их принятии или без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на _________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аудиторского заключения на годовой отчет за прошедший год, в котором подтверждаются достоверность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(бухгалтерской) отчетности и соответствие порядка ведения бухгалтерского учета законодательству Российской Федерации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б исполнении налогоплательщиком (плательщиком сборов, налоговым агентом) обязанности по уплат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, сборов, пеней, штрафов, выданная налоговым органом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в отношении юридического лица производства по делу о несостоятельност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Регистратору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фактов неисполнения юридическим лицом своих денежных обязательств по причин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я денежных средств на банковских счетах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рейтинге юридического лица, размещенные в сети «Интернет» на сайтах международных рейтинговы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ентств (</w:t>
            </w:r>
            <w:r>
              <w:rPr>
                <w:rStyle w:val="Blk"/>
                <w:sz w:val="20"/>
                <w:szCs w:val="20"/>
                <w:lang w:val="en-US"/>
              </w:rPr>
              <w:t>Moody</w:t>
            </w:r>
            <w:r>
              <w:rPr>
                <w:rStyle w:val="Blk"/>
                <w:sz w:val="20"/>
                <w:szCs w:val="20"/>
              </w:rPr>
              <w:t>'</w:t>
            </w:r>
            <w:r>
              <w:rPr>
                <w:rStyle w:val="Blk"/>
                <w:sz w:val="20"/>
                <w:szCs w:val="20"/>
                <w:lang w:val="en-US"/>
              </w:rPr>
              <w:t>s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Investors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Service</w:t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rPr>
                <w:rStyle w:val="Blk"/>
                <w:sz w:val="20"/>
                <w:szCs w:val="20"/>
                <w:lang w:val="en-US"/>
              </w:rPr>
              <w:t>Standard</w:t>
            </w:r>
            <w:r>
              <w:rPr>
                <w:rStyle w:val="Blk"/>
                <w:sz w:val="20"/>
                <w:szCs w:val="20"/>
              </w:rPr>
              <w:t xml:space="preserve"> &amp; </w:t>
            </w:r>
            <w:r>
              <w:rPr>
                <w:rStyle w:val="Blk"/>
                <w:sz w:val="20"/>
                <w:szCs w:val="20"/>
                <w:lang w:val="en-US"/>
              </w:rPr>
              <w:t>Poor</w:t>
            </w:r>
            <w:r>
              <w:rPr>
                <w:rStyle w:val="Blk"/>
                <w:sz w:val="20"/>
                <w:szCs w:val="20"/>
              </w:rPr>
              <w:t>'</w:t>
            </w:r>
            <w:r>
              <w:rPr>
                <w:rStyle w:val="Blk"/>
                <w:sz w:val="20"/>
                <w:szCs w:val="20"/>
                <w:lang w:val="en-US"/>
              </w:rPr>
              <w:t>s</w:t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rPr>
                <w:rStyle w:val="Blk"/>
                <w:sz w:val="20"/>
                <w:szCs w:val="20"/>
                <w:lang w:val="en-US"/>
              </w:rPr>
              <w:t>Fitch</w:t>
            </w:r>
            <w:r>
              <w:rPr>
                <w:rStyle w:val="Blk"/>
                <w:sz w:val="20"/>
                <w:szCs w:val="20"/>
              </w:rPr>
              <w:t xml:space="preserve"> </w:t>
            </w:r>
            <w:r>
              <w:rPr>
                <w:rStyle w:val="Blk"/>
                <w:sz w:val="20"/>
                <w:szCs w:val="20"/>
                <w:lang w:val="en-US"/>
              </w:rPr>
              <w:t>Ratings</w:t>
            </w:r>
            <w:r>
              <w:rPr>
                <w:sz w:val="20"/>
                <w:szCs w:val="20"/>
              </w:rPr>
              <w:t>) и национальных рейтинговых агентств) счетах на ___ лис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(документы) о деловой репутации, предоставляемые Депозитарию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ы (в произвольной письменной форме, при возможности их получения) о Вас клиентов, имеющих с Вам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отношения на ___ листах и/ил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ы (в произвольной письменной форме, при возможности их получения) от кредитных организаций и (или)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кредитных финансовых организаций, в которых Вы находитесь (находились) на обслуживании, с информацией этих кредитных организаций и (или) некредитных финансовых организаций об оценке Вашей деловой репутации) на _________листа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том, проводит ли юридическое лицо какие-либо из нижеуказанных операций: </w:t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3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по организации и содержанию тотализаторов и игорных заведений (например, казино,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кмекерских контор)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организации и проведению лотерей, тотализаторов (взаимных пари) и иных основанных на риске игр, в том числе в электронной форме</w:t>
            </w:r>
            <w:r>
              <w:rPr>
                <w:rFonts w:eastAsia="Calibri"/>
                <w:lang w:eastAsia="en-US"/>
              </w:rPr>
              <w:t>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микрофинансовых организаций</w:t>
            </w:r>
            <w:r>
              <w:rPr>
                <w:rFonts w:eastAsia="Calibri"/>
                <w:lang w:eastAsia="en-US"/>
              </w:rPr>
              <w:t>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ломбардов;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, связанная с реализацией, в том числе комиссионной, предметов искусства, антиквариата,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и, транспортных средств, предметов роскоши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, связанная со скупкой, куплей-продажей драгоценных металлов, драгоценных камней, а такж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велирных изделий, содержащих драгоценные металлы и драгоценные камни, и лома таких изделий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, связанная с совершением сделок с недвижимым имуществом и (или) оказанием посреднически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 при совершении сделок с недвижимым имуществом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уроператорская и турагентская деятельность, а также иная деятельность по организации путешеств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уристская деятельность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лиента, связанная с благотворительностью;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лиента, связанная с видами нерегулируемой некоммерческой деятельности;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клиента, связанная с интенсивным оборотом наличности (в том числе оказание услуг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фере розничной торговли, общественного питания, торговли горючим на бензоколонках и газозаправочных станциях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ятельность клиента, связанная с производством оружия, или посредническая деятельност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лиента по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ации оружия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ерации с резидентами оффшорных зон второй и третьей группы, указанных в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ах 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и </w:t>
            </w: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3 приложения 1</w:t>
              </w:r>
            </w:hyperlink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Указанию Банка России от 7 августа 2003 года № 1317-У «О порядке установления уполномоченными банками корреспондентских отношений с банками-нерезидентами, зарегистрированными в государствах и на территориях, предоставляющих льготный налоговый режим и (или) не предусматривающих раскрытие и предоставление информации при проведении финансовых операций (офшорных зонах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ятельность кредитных потребительских кооперативов, сельскохозяйственных кредитных потребительских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оперативов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юридическое лицо не осуществляет ни один из указанных выше типов операций. </w:t>
            </w:r>
          </w:p>
        </w:tc>
      </w:tr>
    </w:tbl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12"/>
        <w:gridCol w:w="2132"/>
        <w:gridCol w:w="283"/>
        <w:gridCol w:w="3190"/>
      </w:tblGrid>
      <w:tr>
        <w:trPr>
          <w:cantSplit w:val="true"/>
        </w:trPr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на основании:</w:t>
            </w:r>
          </w:p>
        </w:tc>
        <w:tc>
          <w:tcPr>
            <w:tcW w:w="5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850" w:gutter="0" w:header="708" w:top="1418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оставляются только юридическими лицами резидента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оставляются только юридическими лицами резидент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222" w:leader="none"/>
        <w:tab w:val="right" w:pos="9356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Акционерное общество «Депозитарная компания «РЕГИОН»</w:t>
      <w:tab/>
    </w:r>
  </w:p>
  <w:p>
    <w:pPr>
      <w:pStyle w:val="Header"/>
      <w:tabs>
        <w:tab w:val="center" w:pos="4677" w:leader="none"/>
        <w:tab w:val="left" w:pos="8222" w:leader="none"/>
        <w:tab w:val="right" w:pos="9355" w:leader="none"/>
      </w:tabs>
      <w:ind w:left="-851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ОГРН </w:t>
    </w:r>
    <w:r>
      <w:rPr>
        <w:b/>
        <w:color w:val="000000"/>
        <w:sz w:val="20"/>
        <w:szCs w:val="20"/>
        <w:shd w:fill="FFFFFF" w:val="clear"/>
      </w:rPr>
      <w:t>1037708002144</w:t>
    </w:r>
    <w:r>
      <w:rPr>
        <w:b/>
        <w:bCs/>
        <w:sz w:val="20"/>
        <w:szCs w:val="20"/>
      </w:rPr>
      <w:tab/>
      <w:tab/>
      <w:tab/>
    </w:r>
    <w:r>
      <w:rPr>
        <w:b/>
        <w:bCs/>
        <w:sz w:val="20"/>
        <w:szCs w:val="20"/>
        <w:lang w:val="en-US"/>
      </w:rPr>
      <w:t>DS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 Знак3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DF03E16962A368B0637999E1AC37278671C16BFFF7DB5F425537F83BF32761CF5DB8935E3581B0785CF" TargetMode="External"/><Relationship Id="rId3" Type="http://schemas.openxmlformats.org/officeDocument/2006/relationships/hyperlink" Target="consultantplus://offline/ref=C9DF03E16962A368B0637999E1AC37278175C76BFBF586554A0C3BFA3CFC7876C814B4925E35817B51F" TargetMode="External"/><Relationship Id="rId4" Type="http://schemas.openxmlformats.org/officeDocument/2006/relationships/hyperlink" Target="consultantplus://offline/ref=C9DF03E16962A368B0637999E1AC37278671C16BFFF7DB5F425537F83BF32761CF5DB8935E3581B1785DF" TargetMode="External"/><Relationship Id="rId5" Type="http://schemas.openxmlformats.org/officeDocument/2006/relationships/hyperlink" Target="consultantplus://offline/ref=C9DF03E16962A368B0637999E1AC37278671C16BFFF7DB5F425537F83BF32761CF5DB8935E3581B0785CF" TargetMode="External"/><Relationship Id="rId6" Type="http://schemas.openxmlformats.org/officeDocument/2006/relationships/hyperlink" Target="consultantplus://offline/ref=C9DF03E16962A368B0637999E1AC37278175C76BFBF586554A0C3BFA3CFC7876C814B4925E35817B51F" TargetMode="External"/><Relationship Id="rId7" Type="http://schemas.openxmlformats.org/officeDocument/2006/relationships/hyperlink" Target="consultantplus://offline/ref=C9DF03E16962A368B0637999E1AC37278671C16BFFF7DB5F425537F83BF32761CF5DB8935E3581B1785DF" TargetMode="External"/><Relationship Id="rId8" Type="http://schemas.openxmlformats.org/officeDocument/2006/relationships/hyperlink" Target="consultantplus://offline/ref=6FB8619C1D06BC4C59D55BA809FE77F517CAD2896046650ADE2D66A83B89DA0A85DFB643673BF563XB15I" TargetMode="External"/><Relationship Id="rId9" Type="http://schemas.openxmlformats.org/officeDocument/2006/relationships/hyperlink" Target="consultantplus://offline/ref=6FB8619C1D06BC4C59D55BA809FE77F517CAD2896046650ADE2D66A83B89DA0A85DFB643673BF567XB18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0:00Z</dcterms:created>
  <dc:creator>RNatalia</dc:creator>
  <dc:description/>
  <cp:keywords/>
  <dc:language>en-US</dc:language>
  <cp:lastModifiedBy>Дыгерн Наталья Сергеевна</cp:lastModifiedBy>
  <cp:lastPrinted>2016-06-20T11:50:00Z</cp:lastPrinted>
  <dcterms:modified xsi:type="dcterms:W3CDTF">2017-12-18T08:09:00Z</dcterms:modified>
  <cp:revision>13</cp:revision>
  <dc:subject/>
  <dc:title>Дополнительные сведения для идентификации юридического лица</dc:title>
</cp:coreProperties>
</file>